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71858152"/>
      <w:bookmarkStart w:id="1" w:name="__Fieldmark__3_24718581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71858152"/>
      <w:bookmarkStart w:id="3" w:name="__Fieldmark__4_24718581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718581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71858152"/>
      <w:bookmarkStart w:id="5" w:name="__Fieldmark__6_24718581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