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591879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59187941"/>
            <w:bookmarkStart w:id="1" w:name="__Fieldmark__0_23591879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