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0864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3296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67666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4487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