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3968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067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584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7123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