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05403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510163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17951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89974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