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678609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024210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761226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807746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