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9667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02013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97114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53060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