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86186032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32961097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59028582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4166455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