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filter_pur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filter_pure_asm_rewrite_win:((term-&gt;bool)-&gt;thm list-&gt;window-&gt;window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edly rewrite the focus with selected terms of the context and theor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ure_asm_rewrite_win p thms} repeatedly rewrites the focu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 {thms} and those theorems in the context of the window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s of which satisfy the predicate {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filter_pure_asm_rewrite_win p thms} will fail if the hypotheses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eorems in {thms} are not a subset of the conjectures of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may fail to terminate if {thms}, or the selected ter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xt, describe a circular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m_rewrite_win, gen_rewrite_win, pure_rewrite_win, rewrite_wi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once_rewrite_win, once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e_asm_rewrite_win, pure_once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_asm_rewrite_win, filter_asm_rewrite_w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_pure_once_asm_rewrite_win, filter_once_asm_rewrite_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