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IMP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IMP_CONV : conv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ies certain implicational expr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redu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tm} corresponds to one of the forms given below, where {t} is an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 of type {bool}, then {IMP_CONV tm} returns the corresponding theorem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 the last case the antecedent and consequent need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-equivalent rather than strict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_CONV "T ==&gt; t" = |- T ==&gt; t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_CONV "t ==&gt; T" = |- t ==&gt; T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_CONV "F ==&gt; t" = |- F ==&gt; t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_CONV "t ==&gt; F" = |- t ==&gt; F = ~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_CONV "t ==&gt; t" = |- t ==&gt; t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{IMP_CONV tm} fails unless {tm} has one of the forms indicat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MP_CONV "T ==&gt; F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T ==&gt; F = 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MP_CONV "F ==&gt; x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F ==&gt; x =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MP_CONV "(!z:(num)list. z = z) ==&gt; (!x:(num)list. x = x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z. z = z) ==&gt; (!x. x = x) = T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