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6515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36489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6132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34688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