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5489493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8965203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8350170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640861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