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783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601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789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104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