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184499215"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303228091"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119430938"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