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1190079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0313821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3051211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5006745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492548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