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0802139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9828041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4318977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57909100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4063709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