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570295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74441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73138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833022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