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26890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69856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