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99772130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55730147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03462618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79397755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